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0.2025 № 31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28"/>
        </w:rPr>
        <w:t>Развитие жилищно-коммунального хозяйства</w:t>
      </w:r>
      <w:r>
        <w:rPr>
          <w:sz w:val="28"/>
          <w:szCs w:val="28"/>
        </w:rPr>
        <w:t>» на 2018-2026 годы</w:t>
      </w:r>
    </w:p>
    <w:tbl>
      <w:tblPr>
        <w:tblW w:w="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kern w:val="2"/>
                <w:sz w:val="28"/>
                <w:szCs w:val="28"/>
                <w:lang w:eastAsia="ar-SA"/>
              </w:rPr>
            </w:pPr>
            <w:r>
              <w:rPr>
                <w:rFonts w:eastAsia="Calibri"/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Стародеревянковского сельского поселения Каневского района «</w:t>
      </w:r>
      <w:r>
        <w:rPr>
          <w:sz w:val="28"/>
        </w:rPr>
        <w:t>Развитие жилищно-коммунального хозяйства</w:t>
      </w:r>
      <w:r>
        <w:rPr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sz w:val="28"/>
          <w:szCs w:val="28"/>
        </w:rPr>
        <w:t>на 2018-2026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5634"/>
      </w:tblGrid>
      <w:tr>
        <w:trPr/>
        <w:tc>
          <w:tcPr>
            <w:tcW w:w="400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634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6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устойчивого территориального развития Стародеревянковского сельского поселения посредством совершенствования инженерной инфраструк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комфортных условий для жизнеобеспечения населения Стародеревянковского сельского поселения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94615</wp:posOffset>
                      </wp:positionV>
                      <wp:extent cx="3324860" cy="7473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4860" cy="747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24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4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Повышение уровня качества водоснабжения, газоснабжения, теплоснабжения населения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Услуги по техобслуживанию уличного освещени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firstLine="34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Уборка снега и льд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5715" tIns="5715" rIns="5715" bIns="57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1.8pt;height:58.85pt;mso-wrap-distance-left:0pt;mso-wrap-distance-right:9.05pt;mso-wrap-distance-top:0pt;mso-wrap-distance-bottom:0pt;margin-top:7.45pt;mso-position-vertical-relative:margin;margin-left:0pt;mso-position-horizontal-relative:margin">
                      <v:textbox inset="0.00625in,0.00625in,0.00625in,0.00625in">
                        <w:txbxContent>
                          <w:tbl>
                            <w:tblPr>
                              <w:tblW w:w="52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5"/>
                            </w:tblGrid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вышение уровня качества водоснабжения, газоснабжения, теплоснабжения населен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слуги по техобслуживанию уличного освещ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борка снега и льд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 программы</w:t>
            </w:r>
          </w:p>
        </w:tc>
        <w:tc>
          <w:tcPr>
            <w:tcW w:w="56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питьевой воды на территории Стародеревянковского сельского посел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газоснабжения населения, путем проведения текущего ремонта газопровод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теплоснабжения поселка путем проведения ремонта существующих теплотрасс.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 программы</w:t>
            </w:r>
          </w:p>
        </w:tc>
        <w:tc>
          <w:tcPr>
            <w:tcW w:w="5634" w:type="dxa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6 годы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634" w:type="dxa"/>
            <w:tcBorders/>
          </w:tcPr>
          <w:p>
            <w:pPr>
              <w:pStyle w:val="NoSpacing"/>
              <w:tabs>
                <w:tab w:val="clear" w:pos="708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 объем финансирования  программы на 2018-2026 годы составляет 123642,1 тыс. рублей, в том числе: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33662,9тыс. рубле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19327,1 тыс. рублей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 – 4171,4 тыс. рубле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 год – 9635,9 тыс. рубле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 год – 6286,1 тыс. рубле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 год – 8455,9 тыс. рубле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 год – 26486,2 тыс. рублей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 год – 10466,6 тыс. 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5150,0 тыс. рублей</w:t>
            </w:r>
          </w:p>
          <w:p>
            <w:pPr>
              <w:pStyle w:val="Normal"/>
              <w:rPr/>
            </w:pPr>
            <w:r>
              <w:rPr/>
              <w:t>В том числе краевой бюджет-54054,7 тыс. рубле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27041,1тыс. рубле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8477,8 тыс. рубле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 – 0,00 тыс. рубле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 год – 1638,3 тыс. рубле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 год – 0,0 тыс. рубле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 год – 0,0 тыс. рубле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 год – 13150,4 тыс. 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 год – 3747,1 тыс. рублей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 – средства бюджета Стародеревянковского  сельского поселения.</w:t>
            </w:r>
          </w:p>
        </w:tc>
      </w:tr>
      <w:tr>
        <w:trPr/>
        <w:tc>
          <w:tcPr>
            <w:tcW w:w="4005" w:type="dxa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rPr>
          <w:color w:val="000000"/>
        </w:rPr>
      </w:pPr>
      <w:bookmarkStart w:id="0" w:name="sub_100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Характеристика текущего состояния соответствующей сферы социально-экономического развития Стародеревянковского сельского посел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стоящая программа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, к вопросам местного значения, относится</w:t>
      </w:r>
      <w:r>
        <w:rPr/>
        <w:t xml:space="preserve"> </w:t>
      </w:r>
      <w:r>
        <w:rPr>
          <w:sz w:val="28"/>
          <w:szCs w:val="28"/>
          <w:lang w:eastAsia="ru-RU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.</w:t>
      </w:r>
    </w:p>
    <w:p>
      <w:pPr>
        <w:pStyle w:val="Normal"/>
        <w:ind w:firstLine="56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муниципальной программы позволит существенно улучшить уровень качества водоснабжения, газоснабжения, теплоснабжения на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rPr>
          <w:color w:val="00000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и задачами муниципальной программы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тойчивого территориального развития Стародеревянковского сельского поселения посредством совершенствования инженерной инфраструк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комфортных условий для жизнеобеспечения населения Стародеревянковского сель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водоснабжения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газоснабжения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теплоснабжения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рок реализации программы - 2018-2026 г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апы не предусмот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, характеризующие цели, задачи муниципальной программы, приведены в таблиц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4"/>
          <w:numId w:val="1"/>
        </w:numPr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 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 «Развитие жилищно-коммунального хозяйства на территории Стародеревянковского сельского поселения Каневского района»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center"/>
        <w:rPr/>
      </w:pPr>
      <w:r>
        <w:rPr>
          <w:sz w:val="28"/>
          <w:szCs w:val="28"/>
        </w:rPr>
        <w:t>на 2018-2026 годы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before="108" w:after="108"/>
        <w:ind w:left="0" w:firstLine="709"/>
        <w:jc w:val="both"/>
        <w:rPr/>
      </w:pPr>
      <w:r>
        <w:rPr>
          <w:sz w:val="28"/>
          <w:szCs w:val="28"/>
        </w:rPr>
        <w:t>Финансирование мероприятий муниципальной программы предполагается осуществлять за счет средств бюджета Стародеревянковского сельского поселения Каневского района согласно таблицы № 3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Стародеревянковского сельского поселения Каневского района, утвержденным постановлением администрации Стародеревянковского сельского поселения Каневского района от 29 октября 2014 года № 31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6. Механизм реализации муниципальной программы и контроль за ее выполн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е управление муниципальной программой осуществляет координатор муниципальной программы – заместитель главы Стародеревянковского сельского поселения Кане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координаторами подпрограмм, иными исполнителями отдельных мероприятий муниципальной программы (муниципальными заказчиками, заказчиками, ответственными за выполнение мероприятий (при наличии мероприятий, предусматривающих финансирование) и исполнителями мероприятий (при наличии мероприятий, не предусматривающих финансирование)) (далее - иные исполнители отдельных мероприятий муниципальной программы), а также субъектами бюджетного планирования муниципальных программ, включенных в ведомственные  программы (под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государственные программы (под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ведомственные программы (под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внесении в установленном порядке изменений в ведомствен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анализ отчетов координаторов подпрограмм, иных исполнителей отдельных мероприятий муниципальной программы и субъектов бюджетного планирования ведомственных целевых программ, включенных в ведомственные программы (под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 оценку эффективност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товит годовой отчет о ходе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  <w:r>
        <w:rPr/>
        <w:t xml:space="preserve"> </w:t>
      </w:r>
      <w:r>
        <w:rPr>
          <w:sz w:val="28"/>
          <w:szCs w:val="28"/>
        </w:rPr>
        <w:t>Стародеревян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 И.Ю.Влас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4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Знак"/>
    <w:qFormat/>
    <w:rPr>
      <w:sz w:val="28"/>
      <w:szCs w:val="24"/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24:00Z</dcterms:created>
  <dc:creator>User</dc:creator>
  <dc:description/>
  <cp:keywords/>
  <dc:language>en-US</dc:language>
  <cp:lastModifiedBy>User</cp:lastModifiedBy>
  <cp:lastPrinted>2025-10-31T13:09:00Z</cp:lastPrinted>
  <dcterms:modified xsi:type="dcterms:W3CDTF">2025-10-31T10:09:00Z</dcterms:modified>
  <cp:revision>125</cp:revision>
  <dc:subject/>
  <dc:title> </dc:title>
</cp:coreProperties>
</file>